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I Nº 2.725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suplementar, no montante de R$ 8.480,00 (Oito mil quatrocentos e oitenta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2.2369500942.084  MANUTENÇÃO DO CALENDÁRIO DE EVENTO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0.00  Material de Consumo...................................R$ 2.78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9.00  Outros Serviços de Terceiros – Pessoa Jurídica........R$ 5.0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2.2369500942.086  INCENTIVO E DESENVOLVIMENTO DO TURISM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9.00  Outros Serviços de Terceiros – Pessoa Jurídica..........R$ 7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8.480,00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401.0412300122.015  MANUTENÇÃO DA SECRETARIA MUNICIPAL DA FAZEND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401-3.3.90.30.00  Material de Consumo...................................R$ 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1.0412200102.080  MANUTENÇÃO DA SECRETARIA DE TURISMO E DESENVOLVIMENTO ECONÔMIC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1-3.3.90.47.00  Obrigações Tributárias e Contributivas..................R$ 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1-3.3.90.93.00  Indenizações e Restituições.............................R$ 48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1.0412200442.081  OFICINAS DE QUALIFICAÇÃ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1-3.3.90.30.00  Material de Consumo.....................................R$ 9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1-3.3.90.33.00  Passagens e Despesas com Locomoção......................R$ 4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1-3.3.90.39.00  Outros Serviços de Terceiros – Pessoa Jurídica..........R$ 9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2.2369500942.085  PARTICIPAÇÃO EM FEIRAS E EVENTOS REGIONAI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9.00  Outros Serviços de Terceiros – Pessoa Jurídica..........R$ 9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2.2369500942.086  INCENTIVO E DESENVOLVIMENTO DO TURISM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0.00  Material de Consumo.....................................R$ 9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3.00  Passagens e Despesas com Locomoção......................R$ 95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TextBody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902.2369500942.087  MANUTENÇÃO DO CONSELHO MUNICIPAL DE TURISM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3.00  Passagens e Despesas com Locomoção......................R$ 4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902-3.3.90.39.00  Outros Serviços de Terceiros – Pessoa Jurídica..........R$ 9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8.48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0"/>
          <w:szCs w:val="24"/>
        </w:rPr>
      </w:pPr>
      <w:r>
        <w:rPr>
          <w:rFonts w:cs="Courier New" w:ascii="Courier New" w:hAnsi="Courier New"/>
          <w:bCs/>
          <w:sz w:val="10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Text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22"/>
      </w:rPr>
    </w:pPr>
    <w:r>
      <w:rPr>
        <w:rFonts w:cs="Century Gothic" w:ascii="Century Gothic" w:hAnsi="Century Gothic"/>
        <w:b/>
        <w:bCs/>
        <w:sz w:val="22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8:00Z</dcterms:created>
  <dc:creator>Setor - Contabilidade</dc:creator>
  <dc:description/>
  <dc:language>en-US</dc:language>
  <cp:lastModifiedBy>User</cp:lastModifiedBy>
  <cp:lastPrinted>2006-10-04T12:14:00Z</cp:lastPrinted>
  <dcterms:modified xsi:type="dcterms:W3CDTF">2006-10-04T15:15:00Z</dcterms:modified>
  <cp:revision>5</cp:revision>
  <dc:subject/>
  <dc:title>PROJETO DE LEI</dc:title>
</cp:coreProperties>
</file>